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0" w:hanging="0"/>
        <w:jc w:val="both"/>
        <w:rPr/>
      </w:pPr>
      <w:r>
        <w:rPr>
          <w:rFonts w:eastAsia="Times New Roman" w:cs="Arial" w:ascii="Arial" w:hAnsi="Arial"/>
        </w:rPr>
        <w:t>Escuela Nacional de Salud Pública de Cuba .</w:t>
      </w:r>
    </w:p>
    <w:p>
      <w:pPr>
        <w:pStyle w:val="Prrafodelista"/>
        <w:ind w:left="0" w:hanging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yecto nacional “Fortalecimiento de las acciones para investigaciones en sistemas y servicios de salud en enfermería.2016-2020”. (Código: 1702074). </w:t>
      </w:r>
    </w:p>
    <w:p>
      <w:pPr>
        <w:pStyle w:val="Prrafodelista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Prrafodelista"/>
        <w:ind w:left="0" w:hanging="0"/>
        <w:jc w:val="both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ESTIONARIO PARA DEFINICIÓN DE CAPACIDAD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imado(a) profesional: Estamos realizando una investigación que da continuidad a un estudio anterior relacionado con el desarrollo de las investigaciones en sistemas y servicios de salud (ISSS) por los profesionales de enfermerí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 tal sentido, es importante precisar qué capacidades son necesarias en cada nivel; individual, institucional y nacional; para lograr consolidación y sostenibilidad de lo alcanzado. Su criterio, por su experiencia con este tipo de investigacion, será muy útil. </w:t>
      </w:r>
      <w:r>
        <w:rPr>
          <w:rFonts w:cs="Arial" w:ascii="Arial" w:hAnsi="Arial"/>
          <w:b/>
        </w:rPr>
        <w:t>Las respuestas serán anónimas</w:t>
      </w:r>
      <w:r>
        <w:rPr>
          <w:rFonts w:cs="Arial" w:ascii="Arial" w:hAnsi="Arial"/>
        </w:rPr>
        <w:t xml:space="preserve"> y solo serán utilizadas para los fines ya mencionados. Agradecemos de antemano su colaboració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ructivo para llen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instrumento propone capacidades individuales, institucionales y nacionale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cada nivel se emite una afirma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ed deberá marcar con una cruz (X) en la casilla a partir de lo que considere en relación con la capacidad propuest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uede, en cada nivel, incluir nuevas propuestas de capacidades que considere necesar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acidades individuales: Son aquellas que deben desarrollarse o fortalecerse </w:t>
      </w:r>
      <w:r>
        <w:rPr>
          <w:rFonts w:cs="Arial" w:ascii="Arial" w:hAnsi="Arial"/>
          <w:b/>
        </w:rPr>
        <w:t>en los profesionales</w:t>
      </w:r>
      <w:r>
        <w:rPr>
          <w:rFonts w:cs="Arial" w:ascii="Arial" w:hAnsi="Arial"/>
        </w:rPr>
        <w:t xml:space="preserve"> que se vinculen a la realización de investigaciones en sistemas y servicios de salu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acidades institucionales: Son aquellas que deben desarrollarse o fortalecerse </w:t>
      </w:r>
      <w:r>
        <w:rPr>
          <w:rFonts w:cs="Arial" w:ascii="Arial" w:hAnsi="Arial"/>
          <w:b/>
        </w:rPr>
        <w:t>en los centros</w:t>
      </w:r>
      <w:r>
        <w:rPr>
          <w:rFonts w:cs="Arial" w:ascii="Arial" w:hAnsi="Arial"/>
        </w:rPr>
        <w:t xml:space="preserve"> en los que se insertan profesionales que se vinculen a la realización de investigaciones en sistemas y servicios de salu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apacidades nacionales: Son aquellas que deben desarrollarse o fortalecerse </w:t>
      </w:r>
      <w:r>
        <w:rPr>
          <w:rFonts w:cs="Arial" w:ascii="Arial" w:hAnsi="Arial"/>
          <w:b/>
        </w:rPr>
        <w:t>a nivel de sistema de salud o nivel nacional de dirección</w:t>
      </w:r>
      <w:r>
        <w:rPr>
          <w:rFonts w:cs="Arial" w:ascii="Arial" w:hAnsi="Arial"/>
        </w:rPr>
        <w:t>. Incluye las estrategias organizativas o políticas para favorecer la realización de investigaciones en sistemas y servicios de salu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CIÓN 1. CAPACIDADES INDIVIDUALES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que con una cruz según su valoración en relación con la afirmación: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ra realizar investigaciones en sistemas y servicios de salud los profesionales de enfermería deben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925"/>
        <w:gridCol w:w="1134"/>
        <w:gridCol w:w="1181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ACIDADES INDIVIDUALE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firmación: Para realizar investigaciones en sistemas y servicios de salud los profesionales de enfermería deben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y de acuerd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 acue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 en acuerdo ni en desacuerd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 desacuer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uy en desacuerdo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436" w:leader="none"/>
              </w:tabs>
              <w:ind w:left="360" w:hanging="18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ocer los referentes históricos de las investigaciones en sistemas y servicios de salu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436" w:leader="none"/>
              </w:tabs>
              <w:ind w:left="360" w:hanging="18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ocer los referentes teóricos de las investigaciones en sistemas y servicios de salud</w:t>
            </w:r>
            <w:r>
              <w:rPr>
                <w:rFonts w:cs="Arial" w:ascii="Arial Narrow" w:hAnsi="Arial Narro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436" w:leader="none"/>
              </w:tabs>
              <w:ind w:left="360" w:hanging="18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ocer los referentes conceptuales de las investigaciones en sistemas y servicios de salu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436" w:leader="none"/>
              </w:tabs>
              <w:ind w:left="360" w:hanging="18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ocer los referentes metodológicos de las investigaciones en sistemas y servicios de salu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436" w:leader="none"/>
              </w:tabs>
              <w:ind w:left="360" w:hanging="18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 las diferentes líneas temáticas de las investigaciones en sistemas y servicios de salu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436" w:leader="none"/>
              </w:tabs>
              <w:ind w:left="360" w:hanging="18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 los diseños metodológicos de las investigaciones en sistemas y servicios de salu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436" w:leader="none"/>
              </w:tabs>
              <w:ind w:left="360" w:hanging="18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 los diferentes enfoques metodológicos (cuantitativos-cualitativos-mixtos) aplicables en las IS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436" w:leader="none"/>
              </w:tabs>
              <w:ind w:left="360" w:hanging="18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grar los referentes teóricos de la enfermería y los de las investigaciones en sistemas y servicios de salu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436" w:leader="none"/>
              </w:tabs>
              <w:ind w:left="360" w:hanging="18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 la aplicación de la investigaciones en sistemas y servicios de salud para la práctica y le cuidado de enfermerí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360" w:hanging="18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 la aplicación de las investigaciones en sistemas y servicios de salud para la toma de decisiones en Enfermerí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ind w:left="360" w:hanging="18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ocer las vías para la gestión y aplicación de los resultados de las  investigaciones en sistemas y servicios de salud.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>
                <w:rFonts w:cs="Arial" w:ascii="Arial Narrow" w:hAnsi="Arial Narrow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ind w:left="540" w:hanging="36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gociar con los directivos la aplicación de los resultados de las investigaciones en sistemas y servicios de salu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36" w:leader="none"/>
              </w:tabs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36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36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CIÓN 2. CAPACIDADES INSTITUCIONALES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que con una cruz según su valoración en relación con la afirmación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ra  que los profesionales de enfermería realicen investigaciones en sistemas y servicios de salud las instituciones en las que laboran deben</w:t>
      </w:r>
      <w:r>
        <w:rPr>
          <w:i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109"/>
        <w:gridCol w:w="1260"/>
        <w:gridCol w:w="1080"/>
        <w:gridCol w:w="108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PACIDADES INSTITUCIONALE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firmación: Para  que los profesionales de enfermería realicen investigaciones en sistemas y servicios de salud las instituciones en las que laboran de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y de acuerd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 acue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 en acuerdo ni en desacuer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 desacuer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uy en desacuerdo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436" w:leader="none"/>
              </w:tabs>
              <w:spacing w:before="0" w:after="0"/>
              <w:ind w:left="18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signar un responsable para la gestión de las investigaciones en sistemas y servicios realizadas por los profesionales de enfermerí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436" w:leader="none"/>
              </w:tabs>
              <w:spacing w:before="0" w:after="0"/>
              <w:ind w:left="18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finir las tareas o atribuciones  del responsable de la gestión de este tipo de investigació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436" w:leader="none"/>
              </w:tabs>
              <w:spacing w:before="0" w:after="0"/>
              <w:ind w:left="18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rear registro institucional de potencial investigativo de enfermería. (profesionales con especialidades, maestrías, doctorado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436" w:leader="none"/>
              </w:tabs>
              <w:spacing w:before="0" w:after="0"/>
              <w:ind w:left="18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stablecer la política institucional que genere sinergia de trabajo del potencial científico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3"/>
              <w:t></w:t>
            </w:r>
            <w:r>
              <w:rPr>
                <w:rFonts w:cs="Arial" w:ascii="Arial Narrow" w:hAnsi="Arial Narrow"/>
                <w:sz w:val="20"/>
                <w:szCs w:val="20"/>
              </w:rPr>
              <w:t>y los decisores (directivos de enfermerí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436" w:leader="none"/>
              </w:tabs>
              <w:spacing w:before="0" w:after="0"/>
              <w:ind w:left="18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dentificar las líneas y temáticas  prioritarias (problemas) que requieran el desarrollo de investigaciones en sistemas y servicios de salud para la toma de decisiones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436" w:leader="none"/>
              </w:tabs>
              <w:spacing w:before="0" w:after="0"/>
              <w:ind w:left="18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dentificar instituciones de referencia para intercambio de experiencias en la aplicación de métodos y resultados de ISSS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436" w:leader="none"/>
              </w:tabs>
              <w:spacing w:before="0" w:after="0"/>
              <w:ind w:left="18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esarrollar investigaciones con gestión parcial de result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436" w:leader="none"/>
              </w:tabs>
              <w:spacing w:before="0" w:after="0"/>
              <w:ind w:left="18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dentificar resultados con potencialidades para su gestión. (RCT-SCT- Protecció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436" w:leader="none"/>
              </w:tabs>
              <w:spacing w:before="0" w:after="0"/>
              <w:ind w:left="18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rear repositorio institucionales de tesis de profesionales de enfermería con resultados de ISSS (adscrito al sitio de cada institució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36" w:leader="none"/>
              </w:tabs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36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36" w:leader="none"/>
              </w:tabs>
              <w:snapToGrid w:val="false"/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851" w:leader="none"/>
                <w:tab w:val="left" w:pos="1436" w:leader="none"/>
              </w:tabs>
              <w:spacing w:before="0" w:after="0"/>
              <w:ind w:left="18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CIÓN 3. CAPACIDADES NACIONALE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que con una cruz según su valoración en relación con la afirmació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ara  que los profesionales de enfermería realicen investigaciones a nivel nacional se debe: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080"/>
        <w:gridCol w:w="1260"/>
        <w:gridCol w:w="1080"/>
        <w:gridCol w:w="10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APACIDADES NACIONALE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firmación: Para realizar investigaciones en sistemas y servicios de salud a nivel nacional se debe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uy de acuer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 acue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 en acuerdo ni en desacuer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 desacuer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uy en desacuerdo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1436" w:leader="none"/>
              </w:tabs>
              <w:spacing w:before="0" w:after="0"/>
              <w:ind w:left="180" w:hanging="18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finir la proyección Estratégica para el desarrollo de ISSS (metas a alcanzar)  por los profesionales de enfermería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1436" w:leader="none"/>
              </w:tabs>
              <w:spacing w:before="0" w:after="0"/>
              <w:ind w:left="180" w:hanging="18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rear red de trabajo de profesionales de enfermería con experiencia en el desarrollo y aplicación de resultados de IS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1436" w:leader="none"/>
              </w:tabs>
              <w:spacing w:before="0" w:after="0"/>
              <w:ind w:left="180" w:hanging="18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stablecer alianzas de trabajo entre centros de experiencia en el desarrollo de ISS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1436" w:leader="none"/>
              </w:tabs>
              <w:spacing w:before="0" w:after="0"/>
              <w:ind w:left="180" w:hanging="18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tablecer un sistema de seguimiento de desarrollo y aplicación de las ISSS en las institucion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1436" w:leader="none"/>
              </w:tabs>
              <w:spacing w:before="0" w:after="0"/>
              <w:ind w:left="180" w:hanging="18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rear registro nacional de potencial investigativo. (Identificados los profesionales de enfermería e investigadores con experiencia en este tipo de estudi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1436" w:leader="none"/>
              </w:tabs>
              <w:spacing w:before="0" w:after="0"/>
              <w:ind w:left="180" w:hanging="18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rear repositorio nacional de tesis de profesionales de enfermería con resultados de ISSS (adscrito al sitio Nacional de Enfermerí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851" w:leader="none"/>
                <w:tab w:val="left" w:pos="1436" w:leader="none"/>
              </w:tabs>
              <w:snapToGrid w:val="false"/>
              <w:spacing w:before="0" w:after="0"/>
              <w:ind w:left="180" w:hanging="18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51" w:leader="none"/>
                <w:tab w:val="left" w:pos="1436" w:leader="none"/>
              </w:tabs>
              <w:spacing w:before="0" w:after="0"/>
              <w:ind w:left="180" w:hanging="18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51" w:leader="none"/>
                <w:tab w:val="left" w:pos="1436" w:leader="none"/>
              </w:tabs>
              <w:spacing w:before="0" w:after="0"/>
              <w:ind w:left="180" w:hanging="18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851" w:leader="none"/>
                <w:tab w:val="left" w:pos="1436" w:leader="none"/>
              </w:tabs>
              <w:snapToGrid w:val="false"/>
              <w:spacing w:before="0" w:after="0"/>
              <w:ind w:left="180" w:hanging="18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51" w:leader="none"/>
                <w:tab w:val="left" w:pos="1436" w:leader="none"/>
              </w:tabs>
              <w:spacing w:before="0" w:after="0"/>
              <w:ind w:left="180" w:hanging="18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51" w:leader="none"/>
                <w:tab w:val="left" w:pos="1436" w:leader="none"/>
              </w:tabs>
              <w:spacing w:before="0" w:after="0"/>
              <w:ind w:left="180" w:hanging="18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Estimado profesional, le reiteramos el agradecimiento por el llenado de este cuestionario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i desea incluir más información no se limite por el número de casillas del instrumento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Puede escribir al dorso de la página detallando a qué nivel de capacidades se refiere su propuesta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51" w:leader="none"/>
          <w:tab w:val="left" w:pos="1436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egistro de resultados y servicios científico técnicos, protección de resultados y publicaciones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Grupos de trabajo, espacios de discusión, jornadas temátic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92386" o:spid="shape_0" fillcolor="gray" stroked="f" o:allowincell="f" style="position:absolute;margin-left:-58.55pt;margin-top:323.05pt;width:542.3pt;height:6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SULTA A EXPERTOS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Car1">
    <w:name w:val=" Car Car1"/>
    <w:qFormat/>
    <w:rPr>
      <w:rFonts w:eastAsia="Calibri;Arial"/>
      <w:sz w:val="24"/>
      <w:szCs w:val="24"/>
      <w:lang w:val="es-ES" w:bidi="ar-SA"/>
    </w:rPr>
  </w:style>
  <w:style w:type="character" w:styleId="CarCar">
    <w:name w:val=" Car Car"/>
    <w:qFormat/>
    <w:rPr>
      <w:rFonts w:eastAsia="Calibri;Arial"/>
      <w:sz w:val="24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>
      <w:rFonts w:eastAsia="Calibri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Calibri;Aria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Calibri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5:12:00Z</dcterms:created>
  <dc:creator>Nelcy</dc:creator>
  <dc:description/>
  <cp:keywords/>
  <dc:language>en-US</dc:language>
  <cp:lastModifiedBy>CLiente</cp:lastModifiedBy>
  <cp:lastPrinted>2016-03-10T07:21:00Z</cp:lastPrinted>
  <dcterms:modified xsi:type="dcterms:W3CDTF">2020-05-13T11:07:00Z</dcterms:modified>
  <cp:revision>10</cp:revision>
  <dc:subject/>
  <dc:title>Conocimientos sobre los referentes históricos, de las IPSS</dc:title>
</cp:coreProperties>
</file>